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50"/>
        <w:gridCol w:w="851"/>
        <w:gridCol w:w="2409"/>
        <w:gridCol w:w="1134"/>
        <w:gridCol w:w="2835"/>
        <w:gridCol w:w="1134"/>
        <w:gridCol w:w="142"/>
        <w:gridCol w:w="709"/>
        <w:gridCol w:w="142"/>
        <w:gridCol w:w="708"/>
      </w:tblGrid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Блок 1.    Алгебра. Глава 1.  Выражения, тождества, уравнения.            (1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в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«числовые выражения», «выражение с переменными», учить находить значения этих выражений, сравнивать, применять свойства при вычислениях, выработать навык тождественных преобразований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 xml:space="preserve">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           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№ 2, 6 (а-г), 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ждение значений числовых вы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 (а, в), 11, 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ажения с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 № 21, 23, 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числение значений выражений с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(а),32, 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авнение значений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№51, 53(а)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действий над чис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№72,74, 79(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свойств действий при вычис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(а, в), 75(а, в), 78, 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жд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, №86, 91,93, 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Тождественные преобразования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6, 99,102(а,б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прощение выраж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и выработать навык раскрытия скобок, выполнять тождественные преобразования, находить значение буквенных выражений при известном значении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5(а,б,в), 106(а), 107(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трольная работа №1 по теме  «Выражения, преобразование выраж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учащихс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зученную теорию при  тождественных преобразованиях выраж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 с.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Блок 2.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Геометр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.   Глава 1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чальны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ом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р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еск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ие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ния     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ямая и отрез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беседа, систематизировать сведения о взаимном расположении точек и прямых, научить обозначать точки и прямые, ввести понятие от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пределение отрезка, луча, угла, биссектрисы угла, равных фигур, свойства измерения отрезков и углов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зображать и обозначать точку, прямую, отрезок, луч, угол; сравнивать отрезки и углы; различать виды углов, находить длину отрезка и величину угла, пользоваться геометрическим языком для описания окружающих предметов, использовать приобретенные знания в практ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2,№ 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Лу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гол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Равенство геометрически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П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учащихся по теме, расширить эти знания, развивать пространственное мышление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-5, №12, 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10" w:right="2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равнение отрез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Измерение отрезков. Единицы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формировать одно из важнейших геометрических понятий – равенство фигур, выработать навык сравнения отрезков и углов, ввести понятие – биссектриса угла. Сформировать навык измерения отрезков, ввести понятие длины отрезка и рассмотреть свойства длин отрезков. Учить пользоваться инстр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-8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, 23,31(а), 33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углов. Измерение уг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,№ 42, 46, 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меж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смежных и вертикальных углов, перпендикулярных прямых, учить применять эти понятия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пределения смежных и вертикальных углов, перпендикулярных прямых, формулировки свойств о смежных и вертикальных углах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угол, смежный с данным, изображать вертикальные углы, находить на рисунке смежные и вертикальные углы, выполнять чертежи по условию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, №58(а), 61(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0" w:after="0"/>
              <w:ind w:right="382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ерт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ьные у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, №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ерпендикуляр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я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-13, №66(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онтрольная рабо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№ 2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по теме «Измер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резков и уг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нтроль знаний учащихс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обретенные знания, умения и навыки при выполнении письменных зада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с.25-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Блок 3.    Алгебра. Глава 1.  Выражения, тождества, уравнения.            (1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и его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навык тождественных преобразований при решении линейных уравнений с одной переменной. Корни уравнения, равносильные уравн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называется линейным уравнением с одной переменной, что значит решить уравнение, что такое корни уравнения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линейные уравнения с одной переменной, а также сводящиеся к ним; правильно употреблять термины «уравнение», «корень уравнения», понимать их в тексте и в речи учителя, понимать формулировку задачи «решить уравнение»»; решать текстовые задачи с помощью составления линейных уравнений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№113(а,б), 115, 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ое уравнение с одной переме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№127(а-в),128(а-г), 129(а-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ждение корней линейного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1(а,б),132(а,б), 133(а,б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линейны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5(а,б),137(а,б), 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задачи с помощью уравнений по алгоритму. Развивать логическое мышление уч-с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,№144,146,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и с проц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2,154,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на дви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9,156,1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ение темы: линейное урав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5,159,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арифметическое ряда 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новые понятия, учить применять их при решении прак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я среднего арифметического , медианы, моды и размах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их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№167,169(а,б)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Размах и мода ряда чис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№175,178,1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диана как статистическая характерис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,№187,190,191,1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шение статистических зад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6(а,б),193,1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трольная работа № 3 «Уравнения с одной переменн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уч-с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зученную теорию при решении уравнений с одной переменной, решать задачи с помощью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Блок 4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Геометр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   Глава 2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реугольники                                                ( 1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10"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Треугольник. Равенство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-ся о треугольнике и его элементах, сформулировать и доказать  теорему о 1 признаке равенства треугольников. Учить решению зада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такое периметр треугольника, какие треугольники называются равными, формулировку первого признака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задачи на нахождение периметра треугольника и доказательство равенства треугольников с использованием первого приз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,№8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), 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10" w:right="72" w:hanging="0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Пер</w:t>
              <w:softHyphen/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вый признак равен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, №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10" w:right="197" w:hanging="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Решение задач по теме «П</w:t>
            </w:r>
            <w:r>
              <w:rPr>
                <w:rFonts w:cs="Times New Roman" w:ascii="Times New Roman" w:hAnsi="Times New Roman"/>
                <w:iCs/>
                <w:spacing w:val="-1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рвый  признак ра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нст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а треугольн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15, №95,99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5" w:right="206" w:firstLine="5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Медианы, биссект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оты тре</w:t>
              <w:softHyphen/>
              <w:t>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перпендикуляра к прямой, медианы, биссектрисы и высоты треугольника. Выработать навык построения и решения зада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е перпендикуляра к прямой, медианы, высоты и биссектрисы треугольника, равнобедренного и равностороннего треугольников, формулировки теоре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и распознавать медианы, высоты и биссектрисы треугольника, решать задачи, используя изученные свойства равнобедренного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-17, №101,103,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10"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войст</w:t>
            </w: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 углов при основании равнобедренного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равнобедренного треугольника. Изучить его свойства и признак и закрепить знания при решении задач, развивать логическое мыш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, №104,107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10"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войство биссектрисы  равнобед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ренног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-18, №112,117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10" w:right="14" w:hanging="0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Второй признак ра</w:t>
              <w:softHyphen/>
              <w:t>венства треугольн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2 признак равенства треугольников. выработать у уч-ся навык применять этот признак при решении задач с использованием 1 и 2 признаков равенства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формулировку второго и третьего признаков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задачи на доказательство равенства треугольников, опираясь на изученные при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 №122,124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Третий признак ра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венства треуг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льн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ретий признак равенства треугольников, выработать у уч-ся навык применять этот признак при решении зада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 №125,131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Второй и третий признаки равенства треуголь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карточк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ь. Построения  циркулем и линей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изученный материал в ходе решения задач, учить уч-ся умению применять признаки при решении задач, развивать логическое мыш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е окружности, радиуса, хорды, диаметра, алгоритмы решения задач на построе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, что такое центр, радиус, диаметр, хорда, дуга окружности, выполнять с помощью циркуля и линейки простейшие построения, распознавать на готовых моделях и чертежах различные виды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,22 №144,148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строение угла, равного данному,. Построение  биссектрисы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 №147,154. Модел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строение перпендикулярных прямых, середины от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8,172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15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шение задач по 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: «Треуголь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, №181,184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  по теме «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b/>
                <w:iCs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уголь</w:t>
              <w:softHyphen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обретенные знания, умения и навыки при выполнении письменных зада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стр. 49-50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Блок 5.  Алгебра.                         Глава 2. Функции                                   (1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то такое фун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онятие функции, аргумента, зависимой и независимой переменной. Учить задавать функцию формулой, находить значения функции по значениям аргумента и наоборот. Учить строить графики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, №259,262,26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числение значений функций по форму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, №267,270,273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с помощью форм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4,277,280,2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, №290,292,296(а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Чтение графиков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3, 296(б), 351,3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роение графиков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карточк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ямая пропорцион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линейной функции и прямой пропорциональности, учить строить графики этих функций, знать в каком случае графики этих функций пересекаются, параллельны, что такое угловой коэффици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, №299,300,303,310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прямой пропорциона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4,306,311,357(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 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, №315,318,330,336(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роение графика линей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, 322(а,в), 324(а,в), 326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заимное расположение графиков линейных фун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9,334,337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сечение графиков линей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9,332,338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ающий урок по теме   «Линейная фун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-16, №371,372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трольная работа № 5  по теме «Фун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изученную теорию при выполнении письменных заданий, строить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Блок 6. Алгебра.   Глава 3.  Степень с  натуральным показателем     ( 15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степени с натура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тепени, знать свойства степеней, выработать навык вычисления степе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степени, одночлена, многочлена; свойства степени с натуральным показателем, свойства функций у=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у=х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значения функций, заданных формулой, таблицей, графиком; решать обратную задачу; строить графики функций у=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у=х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, №374(а-г),376(б,г,е,з),380,381(а,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ждение значений выражений со степен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,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5(а-в),388(а-г), 393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ножение степе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 №404,406, 415,416(а-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ление степе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 №410 (а-в),417(а,в,д),420(а,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едение в степень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 №429,436(а,г,е),437(а,в,д),453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едение степени в 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8,442,444,454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едение в степень произведения и степ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8(а-в),449(а,в),450(а,в), 451,4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дночлен и его стандартный 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, №458,460(а),464, 466(а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числение значений одно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9(б), 463(а-в), 461,46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ножение одночлен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 №468(а,б), 469(а-в), 472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едение одночлена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7, 474(а,б), 480(а-г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Cs/>
                <w:sz w:val="20"/>
                <w:szCs w:val="20"/>
              </w:rPr>
              <w:t xml:space="preserve">Функция </w:t>
            </w:r>
            <w:r>
              <w:rPr>
                <w:iCs/>
                <w:sz w:val="20"/>
                <w:szCs w:val="20"/>
                <w:lang w:val="en-US"/>
              </w:rPr>
              <w:t>y</w:t>
            </w:r>
            <w:r>
              <w:rPr>
                <w:iCs/>
                <w:sz w:val="20"/>
                <w:szCs w:val="20"/>
              </w:rPr>
              <w:t>=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iCs/>
                <w:sz w:val="20"/>
                <w:szCs w:val="20"/>
              </w:rPr>
              <w:t xml:space="preserve"> и её 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навык решения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 №485, 487(а,б), 497(а,б), 498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Cs/>
                <w:sz w:val="20"/>
                <w:szCs w:val="20"/>
              </w:rPr>
              <w:t xml:space="preserve">Функции  </w:t>
            </w:r>
            <w:r>
              <w:rPr>
                <w:iCs/>
                <w:sz w:val="20"/>
                <w:szCs w:val="20"/>
                <w:lang w:val="en-US"/>
              </w:rPr>
              <w:t>y</w:t>
            </w:r>
            <w:r>
              <w:rPr>
                <w:iCs/>
                <w:sz w:val="20"/>
                <w:szCs w:val="20"/>
              </w:rPr>
              <w:t>=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 №489, 490(а,в), 493(в), 494(а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ающий урок по теме « Степень с натуральным показател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-23, карт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курса геометрии по теме  «Начальные геометрические с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навык решения задач по теме « Простейшие геометрические фигуры», развивать логическое мыш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зученную теорию при решени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23, карт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вторение курса математики  за первое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навык решения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зученную теорию при решени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нтегрированная контрольная работа № 6 по математике за 1 полугод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зученную теорию при решении задач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 Творческое зада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Блок 7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Алгебра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.           Глава 4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Многочлены                                                (20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ногочлен и его стандартный 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многочлена, учить приводить подобные слагаемые (члены) многочлена, приводить многочлен к стандартному виду, складывать и вычитать многочлен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пределение многочлена, понимать формулировку заданий: «упростить выражение», «разложить на множители»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, №568(а,в), 570(а,б), 572,582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жение  многочле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, №586, 587(а-в), 592,596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читание много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3, 605(а-в), 611(а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 611(б), 612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ножение одночлена на многоч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навык выполнения преобразования произведения одночлена на многочлен в многочлен стандартного вид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, №615, 617(а-в), 618(а,б), 630(а-в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ощение выражений. Решение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4(а,б), 631(а,б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шение целых  уравнений с дроб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5(а-в), 637(а,б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 текстов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несение общего множителя за скоб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навык вынесения общего множителя за скобки, решения уравнений, используя разложение многочлена на множители, вынесение общего множителя в виде суммы или раз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, №656, 659, 660(а,б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шение уравнений вынесением общего множителя за скоб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2, 665(а,б), 667, 674(а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ающий урок по теме «Умножение одночлена на многочле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-27, №670(а-в), 671(а-в_, 672(а-в), 67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iCs/>
                <w:sz w:val="20"/>
                <w:szCs w:val="20"/>
              </w:rPr>
              <w:t>Контрольная работа № 7  по теме «</w:t>
            </w:r>
            <w:r>
              <w:rPr>
                <w:iCs/>
                <w:sz w:val="20"/>
                <w:szCs w:val="20"/>
              </w:rPr>
              <w:t>Сумма и разность многочленов. Произведение одночлена и многочлена</w:t>
            </w:r>
            <w:r>
              <w:rPr>
                <w:b/>
                <w:iCs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материала при выполнении действий с многочленами; преобразовании выраж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равило умножения на многочлен, выработать навык тождественных преобразований с использованием этого прави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умножать многочлен на многочлен, раскладывать многочлен на множители способом группировки, доказывать тожд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 №678, 681, 684, 704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прощение выражений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7(а-в), 690(а), 697(а,б), 70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казательство тожд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, что такое тождество. Уметь выполнять тождественные пре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2(а), 695(а), 698(а,б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ожение многочлена на множители способом группир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, №709(а-в), 712(а,в), 719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 группировки при разложении многочлена  на множит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1(а-г), 713(а), 715(а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ждение значений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4(а), 716(а,б), 720(б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ающий урок по теме «Произведение  многочле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-30, №717(а), 718(а,б), 721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трольная работа № 8  по теме «Произведение многочле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уч-ся по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материала при выполнении действий с многочленами; преобразовании выраж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Блок 8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Алгебра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.     Глава 5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Формулы сокращенного умножения          (20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едение в квадрат суммы и разности двух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формулы сокращённого умножения: квадрат суммы и квадрат разности и учить применять их в тождественных преобразова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сокращенного умножения: квадратов суммы и разности двух выраж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, №800, 804, 816, 8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едение в куб суммы и  разности  двух вы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22, 824(а,б), 828, 829(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ощение выражений. Решение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формулы сокращённого умножения: квадрат суммы и квадрат разности и учить применять их в тождественных преобразова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9, 812(а-в). 817(а-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ложение на множители с помощью формул квадрата су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, №834(а-в), 837, 838, 840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ожение на множители с помощью формул квадрата раз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2, 845, 840 (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ножение разности двух выражений на их сум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формулу. Выработать навык разложения на множители с помощью этой формул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, №855, 857(а-д), 860, 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ставление произведения в виде многочл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4, 867(а-в), 870(а-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прощение выражений с применением  формулы   </w:t>
            </w:r>
            <w:r>
              <w:rPr>
                <w:iCs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Cs/>
                <w:position w:val="-10"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ожение разности квадратов на множит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, №885, 888, 889(а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Разложение на множители суммы  и разности куб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формулы сокращённого умножения: сумма и разность кубов и учить применять их в тождественных преобразова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, №906, 907(а-в), 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трольная работа № 9  по теме «Формулы сокращенного умно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уч-с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изученную теорию при выполнении письменных заданий по данной тем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образование целого выражения в многоч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онятие целого выражения. Знать способы разложения многочлена на множители. Учить применять эти способы для представления многочлена в виде произвед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различные способы разложения многочленов на множител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 №919(а), 920(а,б), 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ставление выражения в виде многочл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(а), 924, 925(а), 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числение значений выраж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6(а), 927(а), 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различных способов разложения на множители:  вынесение общего множителя  за скоб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, №934(а-в), 935(а,в), 938(а,б), 954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различных способов для разложения на множители: способ групп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9(а,в,г), 941(а,в), 942(а,в), 943(а,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различных способов для разложения на множ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4(б,г), 946(а,в), 949(а,в), 954(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ложение многочленов на множи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0(а), 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образование целых вы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-38, №994(б),  995(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трольная работа № 10  по теме  «Преобразование целых выраж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уч-с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изученную теорию при выполнении письменных заданий по данной тем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Блок 9.</w:t>
            </w:r>
            <w:r>
              <w:rPr>
                <w:b/>
                <w:bCs/>
                <w:spacing w:val="-1"/>
                <w:sz w:val="20"/>
                <w:szCs w:val="20"/>
              </w:rPr>
              <w:t>Геометрия</w:t>
            </w:r>
            <w:r>
              <w:rPr>
                <w:b/>
                <w:iCs/>
                <w:sz w:val="20"/>
                <w:szCs w:val="20"/>
              </w:rPr>
              <w:t xml:space="preserve">.   </w:t>
            </w:r>
            <w:r>
              <w:rPr>
                <w:b/>
                <w:sz w:val="20"/>
                <w:szCs w:val="20"/>
              </w:rPr>
              <w:t xml:space="preserve">        Параллельные </w:t>
            </w: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ря</w:t>
            </w:r>
            <w:r>
              <w:rPr>
                <w:b/>
                <w:bCs/>
                <w:sz w:val="20"/>
                <w:szCs w:val="20"/>
              </w:rPr>
              <w:t>мы</w:t>
            </w:r>
            <w:r>
              <w:rPr>
                <w:b/>
                <w:sz w:val="20"/>
                <w:szCs w:val="20"/>
              </w:rPr>
              <w:t xml:space="preserve">е                                      ( </w:t>
            </w:r>
            <w:r>
              <w:rPr>
                <w:b/>
                <w:bCs/>
                <w:sz w:val="20"/>
                <w:szCs w:val="20"/>
              </w:rPr>
              <w:t>9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араллельные прямые. Углы, образованные при пересечении двух прямых треть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й темы, решение задач по чертежам, решение задач у доски.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е параллельных прямых, названия углов, образующихся при пересечении двух прямых секущих, формулировки признаков параллельности прямы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ознавать на рисунке пары накрест лежащих, односторонних, соответственных углов; при решении задач доказывать параллельность прямых, опираясь на изученные призна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6,№186(а), 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200"/>
              <w:ind w:left="14" w:right="101" w:hanging="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изнаки паралле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и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6(б), 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right="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шение задач по теме «Признаки пара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е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и прямых»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200"/>
              <w:ind w:right="1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кси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ы геометрии. Аксиомы параллельны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аксиомах геометрии, ввести аксиому параллельных прямых и следствия из неё, проверочная работа,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формулировку аксиомы параллельных прямых и следствия из не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задачи, опираясь на свойства параллельности прям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8, №199, 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оремы об углах, образованных двумя параллельными прямыми и секущ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ть свойства параллельных прямых. Решение задач по свой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 №201, 203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200"/>
              <w:ind w:right="163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шение задач по теме «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войства паралле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х прям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9, 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5" w:right="115" w:hanging="0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Решение задач по те</w:t>
              <w:softHyphen/>
              <w:t xml:space="preserve">ме  «Паралл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5" w:right="115" w:hanging="0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бобщающий урок по теме «Параллельные прямы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, №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он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ьн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раб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№ 11 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  по теме «Пара</w:t>
            </w:r>
            <w:r>
              <w:rPr>
                <w:rFonts w:cs="Times New Roman" w:ascii="Times New Roman" w:hAnsi="Times New Roman"/>
                <w:b/>
                <w:iCs/>
                <w:spacing w:val="-1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>лель</w:t>
              <w:softHyphen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е прям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обретенные знания, умения и навыки при выполнении письменных зада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Блок 10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Алгебра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      Глава 6.        Системы линейных уравнений           (17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ое уравнение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линейного уравнения с двумя переменными, решения такого уравнения, равносильные уравнения. Знать свойства уравнений. Выработать навык решения систем уравнений с двумя неизвест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                          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употреблять термины: «уравнение с двумя переменными», «система»; понимать их в тексте, в речи 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0, №1028, 1030, 1033, 103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упражнений по теме «Линейное уравнение с двумя переменны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32(а), 1035, 1039, 1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линейного уравнения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, №1045, 1058(а, в, д), 1051, 1054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роение графиков линейных  уравнений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навык решения систем линейных уравнений с двумя переменными графически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49(а,б), 1052, 1055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линейных уравнений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,№ 1057, 1058(а), 1059(а), 1065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ое решение системы линейных уравнений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1, 1063, 1064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 подстан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 подстановки для решения систем уравнений, выработать навык решения систем уравнений эти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, №1069(а-в), 1079(а,в), 1067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 уравнений способом подстан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72(а,б), 1074(а), 1075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ждение координат точки  пересечения графиков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76(а), 1077(а,б), 1078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решения систем уравнений способом сложения, выработать навык решения систем эти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4, №1083(а,б), 1084(а,б), 1087(а,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линейных уравнений способом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85(а,б), 1089, 1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ающий урок по теме «Способы сложения и подстанов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92(а), 1093(а), 1094(а), 1097(г,д,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с помощью систем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навык решения задач с помощью систем уравнений, используя алгоритм. Учить логическому мышлению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, №1100, 1102, 1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на движение с помощью систем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09, 1111, 1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тексто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14, 1118, 1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вое занятие по решению задач с помощью  систем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-45, №1168(а), 1169(а), 1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трольная работа № 12  по теме «Системы линейных уравн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обретенные знания, умения и навыки при выполнении письменн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5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Блок 12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Геометри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. Глава 4.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Соотношение между сторонам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и углами треугольника                                            (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6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сумме углов треугольника.  Остроугольный, прямоугольный и тупоугольный тре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. работы. Доказательство теоремы о сумме углов треугольника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ировку теоремы о сумме углов в треугольнике, свойства внешнего угла треугольника, виды треугольник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ображать внешний угол треугольника, различные виды треугольников, решать задачи, используя теорему и ее следств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-31, №223(б), 227(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шний угол треугольник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внешнего угла треугольника.; доказать теорему, решение задач. Самостоятельная работа обучающе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0, 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44" w:firstLine="5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Соотношение между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сторонами и угл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амостоятельной работы, доказательство теорем и следствий из теорем; решение задач по теме. Самостоятельная работа (задачи по готовым чертежам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формулировки теоремы о соотношениях между сторонами и углами треугольника, признака равнобедренного треугольника, теоремы о неравенстве треугольника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равнивать углы, стороны треугольника, опираясь на соотношения между сторонами и углами, решать задачи, используя изученные теорем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, №237, 2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right="48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о тре</w:t>
              <w:softHyphen/>
              <w:t>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по предыдущим темам. Объяснение темы, доказательство теоремы. Решение зада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-33, №242, 250(б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по теме «Соотношение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между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сторонами и угл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угольник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-33, №244, 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трольная работа № 13  по теме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отношение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 xml:space="preserve">между 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сторонами и угл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угольника</w:t>
            </w:r>
            <w:r>
              <w:rPr>
                <w:b/>
                <w:iCs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обретенные знания, умения и навыки при выполнении письменных зада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182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Прямоугольный треугольник и его сво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уч-ся по теме: «Прямоугольные треугольники». Рассмотрение некоторых свойств прямоугольных треугольников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формулировки свойств и признаков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свойства и признаки равенства при решении задач,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, №255, 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87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Свойства прямоугольного треуголь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87" w:firstLine="5"/>
              <w:rPr/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Признаки ра</w:t>
            </w:r>
            <w:r>
              <w:rPr>
                <w:rFonts w:cs="Times New Roman" w:ascii="Times New Roman" w:hAnsi="Times New Roman"/>
                <w:iCs/>
                <w:spacing w:val="-1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енства прямоугольных т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признаков равенства прямоугольных треугольников. Решение задач. Учить логически мыслит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, №262,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right="115" w:firstLine="5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Решение задач по те</w:t>
              <w:softHyphen/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ме: «Признаки равенства прям</w:t>
            </w:r>
            <w:r>
              <w:rPr>
                <w:rFonts w:cs="Times New Roman" w:ascii="Times New Roman" w:hAnsi="Times New Roman"/>
                <w:iCs/>
                <w:spacing w:val="-1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уго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ль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, №258,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82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Расстояние от точки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о прямой. Рассто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 меж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л</w:t>
              <w:softHyphen/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лельными  прям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треугольника с данными элемент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я расстояния от точки до прямой и расстояния между параллельными прямыми, свойства параллельных прямы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задачи на нахождение расстояний, используя изученные свойства и понятия, строить треугольник по трем известным элементам, используя циркуль и линейк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 №272,2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right="355"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ре</w:t>
              <w:softHyphen/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у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ольника по тр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ам: задача 1 и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7, 280, 29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right="355"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ре</w:t>
              <w:softHyphen/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у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ольника по тр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ам:  задач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3,2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Решение задач по те</w:t>
              <w:softHyphen/>
              <w:t xml:space="preserve">ме: «Построение треугольника  по трем элементам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5" w:firstLine="5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Решение задач по теме «Прямоугольные треуголь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7, №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 xml:space="preserve"> № 14 по теме  «Прямоугольные треуголь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обретенные знания, умения и навыки при выполнении письменных зада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стр. 89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вое повторение курса математики 7 класса                                   ( 12ч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образование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, систематизировать знания и умения уч-ся по основным темам курса алгебры 7 кл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, умений и навыков, полученных на уроках по данным темам (курс математики 7 класса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с одной переме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ая функция 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ь и её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ы сокращенного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формул сокращенного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ейные уравнения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линейных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геометр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повторение всего учебного материала курса геометрии 7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ированная контрольная работа № 1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курсу математики 7 клас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уч-с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обретенные знания, умения и навыки при выполнении письменных зада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Атанасян , Макарыче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Admin</dc:creator>
  <dc:description/>
  <cp:keywords/>
  <dc:language>en-US</dc:language>
  <cp:lastModifiedBy>Admin</cp:lastModifiedBy>
  <cp:lastPrinted>2009-10-31T14:14:00Z</cp:lastPrinted>
  <dcterms:modified xsi:type="dcterms:W3CDTF">2010-08-07T16:10:00Z</dcterms:modified>
  <cp:revision>24</cp:revision>
  <dc:subject/>
  <dc:title/>
</cp:coreProperties>
</file>