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тематическое планирование по математике в 9 классе</w:t>
      </w:r>
    </w:p>
    <w:p>
      <w:pPr>
        <w:pStyle w:val="Normal"/>
        <w:rPr/>
      </w:pPr>
      <w:r>
        <w:rPr>
          <w:b/>
        </w:rPr>
        <w:t>Учебники</w:t>
      </w:r>
      <w:r>
        <w:rPr/>
        <w:t>: алгебра 9 класс, Ю.Н. Макарычев, Н.Г. Миндюк, К.И. Нешков,</w:t>
      </w:r>
    </w:p>
    <w:p>
      <w:pPr>
        <w:pStyle w:val="Normal"/>
        <w:rPr/>
      </w:pPr>
      <w:r>
        <w:rPr/>
        <w:t>С.Б. Суворова. М,Просвещение, 2008.</w:t>
      </w:r>
    </w:p>
    <w:p>
      <w:pPr>
        <w:pStyle w:val="Normal"/>
        <w:rPr/>
      </w:pPr>
      <w:r>
        <w:rPr/>
        <w:t>Геометрия 7-9, Л.С.Атанасян и др.М, Просвещение, 2008.</w:t>
      </w:r>
    </w:p>
    <w:p>
      <w:pPr>
        <w:pStyle w:val="Normal"/>
        <w:rPr/>
      </w:pPr>
      <w:r>
        <w:rPr>
          <w:b/>
        </w:rPr>
        <w:t>Программы</w:t>
      </w:r>
      <w:r>
        <w:rPr/>
        <w:t>:</w:t>
      </w:r>
    </w:p>
    <w:p>
      <w:pPr>
        <w:pStyle w:val="Normal"/>
        <w:rPr/>
      </w:pPr>
      <w:r>
        <w:rPr/>
        <w:t>1.Программы общеобразовательных учреждений. Алгебра. 7-9 классы. Составитель: Т.А.Бурмистрова. М: Просвещение,2008.</w:t>
      </w:r>
    </w:p>
    <w:p>
      <w:pPr>
        <w:pStyle w:val="Normal"/>
        <w:rPr/>
      </w:pPr>
      <w:r>
        <w:rPr/>
        <w:t>3. Программы общеобразовательных учреждений. Геометрия. 7-9 классы. Составитель: Т.А.Бурмистрова. М: Просвещение,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 в неделю</w:t>
      </w:r>
      <w:r>
        <w:rPr/>
        <w:t>-5 ч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Всего -175ч  ( алгебра-3 часа, геометрия-2 часа)</w:t>
      </w:r>
    </w:p>
    <w:p>
      <w:pPr>
        <w:pStyle w:val="Normal"/>
        <w:rPr>
          <w:b/>
          <w:b/>
        </w:rPr>
      </w:pPr>
      <w:r>
        <w:rPr>
          <w:b/>
        </w:rPr>
        <w:t>Количество контрольных работ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851"/>
        <w:gridCol w:w="850"/>
        <w:gridCol w:w="142"/>
        <w:gridCol w:w="1701"/>
        <w:gridCol w:w="1701"/>
        <w:gridCol w:w="3392"/>
        <w:gridCol w:w="10"/>
        <w:gridCol w:w="982"/>
        <w:gridCol w:w="709"/>
        <w:gridCol w:w="851"/>
      </w:tblGrid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ма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252730</wp:posOffset>
                      </wp:positionV>
                      <wp:extent cx="5514975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25pt;height:8.45pt;mso-wrap-distance-left:9.05pt;mso-wrap-distance-right:9.05pt;mso-wrap-distance-top:0pt;mso-wrap-distance-bottom:0pt;margin-top:-19.9pt;mso-position-vertical-relative:text;margin-left:-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деятельности учащихся  или виды учебной деятельност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. Алгебра              Глава 1.  Квадратичная функция.                                                 22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. Область определения и область значени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учебнику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и обзорная лекции. Проверочная самостоятельная работа (СР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хождения приближенных корн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вадратного трехчле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разложения квадратного трехчлена на множите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ункции и другие функциональные терминолог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 возрастании и убывании функции, промежутках знакопостоян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курса алгебры 7 – 8 классов и их свой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четной и нечетной функ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вадрат двучлена из квадратного трехчле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ть трехчлен на множите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ждение области определения и области значени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Конспектиро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ого материала в процессе выполнения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чтение графиков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 (МД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С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ехчлен и его ко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 СР. Групповой контроль (ГК), ИК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квадрата двучлена из квадратного трехч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контроль (ДК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квадратного трехчлена на 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еоремы, решение задач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ая СР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тест (подготовка к ГИ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ающий урок по теме «Функции и их свойства Квадратный трехчле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щая 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1 по теме «Функции и их свойства. Квадратный трехчле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контроль (П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 (ФК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 = ах²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й темы, заполнение таблицы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е. Обучающая СР. Индивидуальный контроль. Групповой контроль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свойства и особенности графиков функций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a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a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+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a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bx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график функции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a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bx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можно получить из графика функции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a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с помощью двух параллельных переносов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 квадратичной функ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остейшие преобразования график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графика функции у = ах²+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заполнение таблицы, построение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.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графика функции  у = а(х-m)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заполнение таб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 С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графика функции  у = а(х-m)²+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построение графиков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дратичная  фун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. Практическая работа (ПР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 квадратичной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 С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графика квадратичной фун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построение графиков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теме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й темы, составление таблицы, построение графика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СК. ИК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ной функции при четном и нечетном натуральном показател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нахождении значений корня с помощью микрокалькулято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онятие корня</w:t>
            </w:r>
            <w:r>
              <w:rPr>
                <w:i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 xml:space="preserve">-ой степени; свойства корней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й степ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ум, 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ой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2 по теме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контроль (П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 (ФК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2. Геометрия            Глава 9. Векторы      8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вектора. Равенство вектор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ектора, Научить уч-ся изображать и обозначать векторы.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определение равенства векторов, правило треугольника и параллелограмма, теорему о средней линии трапеции, формулу разложения векторов по двум неколлинеарным векторам, формулу длины вектора, формулы координат середины отрез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полнять операции над векторами в геометрической форме, применять теорему о средней линии трапеции и изученные формулы к решению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ние вектора от данной 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. Обучающа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умма двух векторов. Правило треугольника.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уммы и разности векторов, умножения вектора на число. Решение задач.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мног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вектора на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екторов к решению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апеции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векторов к решению задач.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етод координат  10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вектора по двум неколлинеарным  векторам Координаты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ординат вектора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и пони</w:t>
              <w:softHyphen/>
              <w:t>мать: существо леммы о коллинеарных векто</w:t>
              <w:softHyphen/>
              <w:t>рах и теоремы о разло</w:t>
              <w:softHyphen/>
              <w:t>жении вектора по двум неколлинеарным векто</w:t>
              <w:softHyphen/>
              <w:t>рам. Уметь: проводить операции над вектора</w:t>
              <w:softHyphen/>
              <w:t>ми с заданными коор</w:t>
              <w:softHyphen/>
              <w:t>динат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/>
            </w:pPr>
            <w:r>
              <w:rPr>
                <w:color w:val="000000"/>
                <w:sz w:val="20"/>
                <w:szCs w:val="20"/>
              </w:rPr>
              <w:t>Знать: определение суммы, разности векто</w:t>
              <w:softHyphen/>
              <w:t>ров, произведения век</w:t>
              <w:softHyphen/>
              <w:t>тора на число. Уметь: решать про</w:t>
              <w:softHyphen/>
              <w:t>стейшие задачи мето</w:t>
              <w:softHyphen/>
              <w:t>дом координа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ектора на число в координа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понятия коор</w:t>
              <w:softHyphen/>
              <w:t>динат вектора, коорди</w:t>
              <w:softHyphen/>
              <w:t>нат суммы и разности векторов, произведения вектора на 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формулы ко</w:t>
              <w:softHyphen/>
              <w:t>ординат вектора через координаты его конца и начала, координат середины отрезка, д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ра и расстояния между двумя точками. Уметь: решать гео</w:t>
              <w:softHyphen/>
              <w:t>метрические задачи с применением этих форму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решать задачи, Тест с последующей взаимопровер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линии на плоскости. Уравнение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решать задачи, Тест с последующей взаимопровер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Ф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10"/>
              <w:rPr/>
            </w:pPr>
            <w:r>
              <w:rPr>
                <w:color w:val="000000"/>
                <w:sz w:val="20"/>
                <w:szCs w:val="20"/>
              </w:rPr>
              <w:t>Знать: уравнения ок</w:t>
              <w:softHyphen/>
              <w:t>ружности. Уметь: решать зада</w:t>
              <w:softHyphen/>
              <w:t>чи на определение ко</w:t>
              <w:softHyphen/>
              <w:t>ординат центра окруж</w:t>
              <w:softHyphen/>
              <w:t>ности и его радиуса по заданному уравнению окружности, составлять уравнение окружности, зная координаты центра и точки окруж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внения 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уравнения прямой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Знать: уравнение прямой. Уметь: составлять уравнение прямой по координатам двух ее точе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уравнений окружности и прямой при решении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решения задач методом координ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правила дейст</w:t>
              <w:softHyphen/>
              <w:t>вий над векторами с за</w:t>
              <w:softHyphen/>
              <w:t>данными координатами (суммы, разности, про</w:t>
              <w:softHyphen/>
              <w:t>изведения вектора на число); формулы коор</w:t>
              <w:softHyphen/>
              <w:t>динат вектора через ко</w:t>
              <w:softHyphen/>
              <w:t>ординаты его начала и конца, координаты се</w:t>
              <w:softHyphen/>
              <w:t>редины отрезка; форму</w:t>
              <w:softHyphen/>
              <w:t>лу длины вектора по его координатам; формулу нахо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стояния между дву</w:t>
              <w:softHyphen/>
              <w:t>мя точками через их координаты; уравнения окружности и прямой. Уметь: решать простейшие геометрические задачи, пользуясь указанными формул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тод коорди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полнительных задач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№3 по теме</w:t>
            </w:r>
            <w:r>
              <w:rPr>
                <w:sz w:val="20"/>
                <w:szCs w:val="20"/>
              </w:rPr>
              <w:t xml:space="preserve"> « </w:t>
            </w:r>
            <w:r>
              <w:rPr>
                <w:i/>
                <w:sz w:val="20"/>
                <w:szCs w:val="20"/>
              </w:rPr>
              <w:t>Векторы .Метод коорди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про</w:t>
              <w:softHyphen/>
              <w:t>стейшие задачи мето</w:t>
              <w:softHyphen/>
              <w:t>дом координат, вычис</w:t>
              <w:softHyphen/>
              <w:t>лять длину и коорди</w:t>
              <w:softHyphen/>
              <w:t>наты вектора, угол ме</w:t>
              <w:softHyphen/>
              <w:t>жду вектор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3.Алгебра     Глава 2 .Уравнения и неравенства с одной   переменной»  14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ое уравнение и его ко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, решение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, практику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елого уравнения и его степен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решения целых рациональных уравн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разложением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теории, графический способ решения уравнений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внения, приводимые к квадрат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, 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  введением  новой перемен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вадратны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темы, решение у доски, сам.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-рациональные уравнения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решение у доски, сам.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ение нового материала в процессе выполнения заданий.. 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робного рационального уравнения, метода интервал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еравенств второй степени с одной переменной и методы их реш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рациональные неравенства методом интерва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дробно-рацион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, СК, 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Уравнения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равенства второй степени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темы, работа с учебником, решают у доски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-поисковая деятельность. Практикум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неравенств второй степени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истем  неравенств второй степени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щая  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нтерв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самостоятельная работа, взаимопрове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задач. ВК. 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4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 Решение уравнений и неравенств второй степени с одной переменн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письменный контроль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4.Геометрия          Глава11. Соотношения между сторонами и углами треугольника. Скалярное произведение векторов    11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,  тангенс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. Решение задач.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определения синуса, косинуса и тан</w:t>
              <w:softHyphen/>
              <w:t>генса углов от 0° до 1 80°, формулы для вы</w:t>
              <w:softHyphen/>
              <w:t>числения координат точки, основное триго</w:t>
              <w:softHyphen/>
              <w:t>нометрическое тожде</w:t>
              <w:softHyphen/>
              <w:t>ство. Уметь: применять тождество при реше</w:t>
              <w:softHyphen/>
              <w:t>нии задач на нахожде</w:t>
              <w:softHyphen/>
              <w:t>ние одной тригономет</w:t>
              <w:softHyphen/>
              <w:t>рической функции через другу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тригонометрическое тождество. Формулы при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 приведения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формулу ос</w:t>
              <w:softHyphen/>
              <w:t>новного тригонометри</w:t>
              <w:softHyphen/>
              <w:t>ческого тождества, простейшие формулы приведения. Уметь: определять значения тригономет</w:t>
              <w:softHyphen/>
              <w:t>рических функций для углов от 0° до 180°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нным значениям углов; находить значе</w:t>
              <w:softHyphen/>
              <w:t>ния тригонометриче</w:t>
              <w:softHyphen/>
              <w:t>ских функций по значе</w:t>
              <w:softHyphen/>
              <w:t>нию одной из 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вычисления  координат 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еоремы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формулу пло</w:t>
              <w:softHyphen/>
              <w:t>щади треугольника:</w:t>
            </w:r>
          </w:p>
          <w:p>
            <w:pPr>
              <w:pStyle w:val="Normal"/>
              <w:shd w:fill="FFFFFF" w:val="clear"/>
              <w:spacing w:lineRule="atLeast" w:line="24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hd w:fill="FFFFFF" w:val="clear"/>
              <w:spacing w:lineRule="atLeast" w:line="240"/>
              <w:ind w:hanging="6"/>
              <w:rPr/>
            </w:pPr>
            <w:r>
              <w:rPr>
                <w:color w:val="000000"/>
                <w:sz w:val="20"/>
                <w:szCs w:val="20"/>
              </w:rPr>
              <w:t>Уметь: реализовы</w:t>
              <w:softHyphen/>
              <w:t>вать этапы доказатель</w:t>
              <w:softHyphen/>
              <w:t>ства теоремы о площа</w:t>
              <w:softHyphen/>
              <w:t>ди треугольника, ре</w:t>
              <w:softHyphen/>
              <w:t>шать задачи на вычис</w:t>
              <w:softHyphen/>
              <w:t>ление площади тре</w:t>
              <w:softHyphen/>
              <w:t>угольни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еор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формулировку теоремы синусов Уметь: проводить доказательство теоре</w:t>
              <w:softHyphen/>
              <w:t>мы и применять ее при решении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еор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формулировку теоремы косинусов. Уметь: проводить доказательство теоре</w:t>
              <w:softHyphen/>
              <w:t>мы и применять ее для нахождения элементов</w:t>
            </w:r>
            <w:r>
              <w:rPr>
                <w:sz w:val="20"/>
                <w:szCs w:val="20"/>
              </w:rPr>
              <w:t xml:space="preserve"> треугольни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треугольников. Измери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, сам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/>
            </w:pPr>
            <w:r>
              <w:rPr>
                <w:color w:val="000000"/>
                <w:sz w:val="20"/>
                <w:szCs w:val="20"/>
              </w:rPr>
              <w:t>Знать: способы реше</w:t>
              <w:softHyphen/>
              <w:t>ния треугольников. Уметь: решать тре</w:t>
              <w:softHyphen/>
              <w:t>угольники по двум сторонам и углу между ними; по стороне и прилежащим к ней уг</w:t>
              <w:softHyphen/>
              <w:t>лам; по трем сторон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векторами .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угла между векторами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Знать: что такое угол между векторами, опре</w:t>
              <w:softHyphen/>
              <w:t>деление скалярного произведения векторов, условие перпендику</w:t>
              <w:softHyphen/>
              <w:t>лярности ненулевых векторов. Уметь: изображать угол между векторами, вычислять скалярное произвед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 координатах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калярного произведения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скалярного произведения векторов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теорему о ска</w:t>
              <w:softHyphen/>
              <w:t>лярном произведении двух векторов и ее след</w:t>
              <w:softHyphen/>
              <w:t>ствия. Уметь: доказывать теорему, находить уг</w:t>
              <w:softHyphen/>
              <w:t>лы между векторами, используя форму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калярного произведе</w:t>
              <w:softHyphen/>
              <w:t xml:space="preserve">ния в координата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Соотношения между сторонами и углами треугольника. Скалярное произведение вектор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формулировки теоремы синусов, тео</w:t>
              <w:softHyphen/>
              <w:t>ремы косинусов, теоремы о нахождении пло</w:t>
              <w:softHyphen/>
              <w:t>щади треугольника, оп</w:t>
              <w:softHyphen/>
              <w:t>ределение скалярного произведения и форму</w:t>
              <w:softHyphen/>
              <w:t>лу в координатах. Уметь: решать про</w:t>
              <w:softHyphen/>
              <w:t>стейшие планиметри</w:t>
              <w:softHyphen/>
              <w:t>ческие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5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0"/>
                <w:szCs w:val="20"/>
              </w:rPr>
              <w:t>«Соотношения между сторонами и углами треугольни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калярное произведение вектор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Уметь: решать гео</w:t>
              <w:softHyphen/>
              <w:t>метрические задачи с использованием триго</w:t>
              <w:softHyphen/>
              <w:t>нометр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5.Алгебра     Глава 3 Уравнения и неравенства с двумя переменными  17+5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двумя переменным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.р., объяснение темы, решение систем, устная работа, с.р. с последующей проверк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усвоения новых знаний и умений. 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истемы уравнений, неравенств с двумя переменным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методом составления систе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графически системы уравнени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системы неравенств второй степ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ческий способ решения систем уравнений с двумя переме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материала, составление алгоритма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темы «Решения систем уравнений с двумя переменн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, 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систем уравнений второй степени с двумя переменными способ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, решение с.у., способы решения задач с помощью с.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ы по решению заданий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истем уравнений второй степени с двумя переменными способ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. ИК. В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систем уравнений второй степени с двумя переменным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курса алгебры за 1полугод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И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курса геометрии за 1полугод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И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Интегрированная контрольная работа № 6 за первое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 задач с помощью с.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. ИК. ВК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истемы уравнений, неравенств с двумя переменным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методом составления систе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графически системы уравнени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системы неравенств второй степ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,Г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вместную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,Г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«на сплавы и смес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,Г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на решение задач, приводящих к систем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. Решение задач.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. ИК. Г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еравенств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 проверочны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 неравенств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 доп. литературой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Контрольная работа №7 по теме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i/>
                <w:sz w:val="20"/>
                <w:szCs w:val="20"/>
              </w:rPr>
              <w:t>Уравнения и неравенства с двумя переменны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6. Геометрия    Глава 12. Длина окружности и площадь круга     12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ый мног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правильного многоугольника, элементы мног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определение правильного много</w:t>
              <w:softHyphen/>
              <w:t>угольника, формулу для вычисления угла пра</w:t>
              <w:softHyphen/>
              <w:t xml:space="preserve">вильного </w:t>
            </w:r>
            <w:r>
              <w:rPr>
                <w:i/>
                <w:iCs/>
                <w:color w:val="000000"/>
                <w:sz w:val="20"/>
                <w:szCs w:val="20"/>
              </w:rPr>
              <w:t>п-</w:t>
            </w:r>
            <w:r>
              <w:rPr>
                <w:color w:val="000000"/>
                <w:sz w:val="20"/>
                <w:szCs w:val="20"/>
              </w:rPr>
              <w:t>-угольника. Уметь: выводить формулу для вычисле</w:t>
              <w:softHyphen/>
              <w:t xml:space="preserve">ния угла правильного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-угольника и приме</w:t>
              <w:softHyphen/>
              <w:t>нять ее в процессе ре</w:t>
              <w:softHyphen/>
              <w:t>шения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описанная около правильного многоугольника. Окружность, вписанная в правильный мног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формулировки теорем и следствия из них. Уметь: проводить доказательства теорем и следствий из теорем и применять их при решении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 формул. Фронтальный опрос, решение задач, разноуровневая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10"/>
              <w:rPr/>
            </w:pPr>
            <w:r>
              <w:rPr>
                <w:color w:val="000000"/>
                <w:sz w:val="20"/>
                <w:szCs w:val="20"/>
              </w:rPr>
              <w:t>Знать: формулы пло</w:t>
              <w:softHyphen/>
              <w:t>щади, стороны пра</w:t>
              <w:softHyphen/>
              <w:t>вильного многоуголь</w:t>
              <w:softHyphen/>
              <w:t>ника, радиуса вписан</w:t>
              <w:softHyphen/>
              <w:t>ной окружности.               Уметь: применять формулы при решении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формул для вычисления стороны и радиуса вписанной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авильных много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построения правильных многоугольников.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/>
            </w:pPr>
            <w:r>
              <w:rPr>
                <w:color w:val="000000"/>
                <w:sz w:val="20"/>
                <w:szCs w:val="20"/>
              </w:rPr>
              <w:t>Уметь: строить пра</w:t>
              <w:softHyphen/>
              <w:t>вильные многоуголь</w:t>
              <w:softHyphen/>
              <w:t>ники с помощью цир</w:t>
              <w:softHyphen/>
              <w:t>куля и линей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и дуги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длины окружности. Понятие дуги окружности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Знать: формулы дли</w:t>
              <w:softHyphen/>
              <w:t>ны окружности и ее ду</w:t>
              <w:softHyphen/>
              <w:t>ги. Уметь: применять формулы при решении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круж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т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формулы пло</w:t>
              <w:softHyphen/>
              <w:t>щади круга и кругового сектора, иметь пред</w:t>
              <w:softHyphen/>
              <w:t>ставление о вывод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улы. Уметь: находить площадь круга и круго</w:t>
              <w:softHyphen/>
              <w:t>вого сек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ового с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лощади круга и кругового с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Обобщающий урок по теме «Длина окружности 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.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10"/>
              <w:rPr/>
            </w:pPr>
            <w:r>
              <w:rPr>
                <w:color w:val="000000"/>
                <w:sz w:val="20"/>
                <w:szCs w:val="20"/>
              </w:rPr>
              <w:t>Использовать: приобретенные знания и умения в практиче</w:t>
              <w:softHyphen/>
              <w:t>ской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ая работа № </w:t>
            </w:r>
            <w:r>
              <w:rPr>
                <w:sz w:val="20"/>
                <w:szCs w:val="20"/>
              </w:rPr>
              <w:t>8 по теме «</w:t>
            </w:r>
            <w:r>
              <w:rPr>
                <w:i/>
                <w:sz w:val="20"/>
                <w:szCs w:val="20"/>
              </w:rPr>
              <w:t>Длина окружности и площадь кр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/>
            </w:pPr>
            <w:r>
              <w:rPr>
                <w:color w:val="000000"/>
                <w:sz w:val="20"/>
                <w:szCs w:val="20"/>
              </w:rPr>
              <w:t>Знать: формулы дли</w:t>
              <w:softHyphen/>
              <w:t>ны окружности, дуги окружности, площади круга и кругового сек</w:t>
              <w:softHyphen/>
              <w:t>тора. Уметь: решать про</w:t>
              <w:softHyphen/>
              <w:t>стейшие задачи с ис</w:t>
              <w:softHyphen/>
              <w:t>пользованием этих форму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7. Алгебра    Глава 4.Арифметическая и геометрическая прогрессии.   15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.р., объяснение темы, доклад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СР. ИК. СК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понятие последовательности,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последовательности, арифметической прогрессии; формулы суммы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для арифметической прогресс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дексные обо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рифметической прогре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темы, вывод формулы, решение задач, сам. работа с последующей провер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. Практикум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n-ого члена арифметической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n-ого члена арифметической прогре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суммы n первых членов арифметической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 формул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. Исторический материал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суммы n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по теме «Арифметическая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№9 по теме «Арифметическая прогресс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геометрической прогре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Объяснение т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. Практика. 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прогрессия – последовательность особого вид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формулы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го члена геометрической прогресс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n-ого члена геометрической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ение тем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СР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ждение n-ого члена геометрической 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Д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n первых членов геометрической прогр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. Практикум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. ИК. В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геометрическую прогресс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по теме «Геометрическая 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№10 по тем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«Геометрическая прогресс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8. Геометрия               Глава 13.   Движения       18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плоскости на себя. Понятие движения. Свойства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ображения плоскости на себя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понятие ото</w:t>
              <w:softHyphen/>
              <w:t>бражения плоскости на себя и движения. Уметь: выполнять построение движений, осуществлять преобра</w:t>
              <w:softHyphen/>
              <w:t>зования фигу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симметрия. Осевая  сим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видами движений, их свойст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осевую и цен</w:t>
              <w:softHyphen/>
              <w:t>тральную симметрию. Уметь: распознавать по чертежам, осущест</w:t>
              <w:softHyphen/>
              <w:t>влять преобразования фигур с помощью осе</w:t>
              <w:softHyphen/>
              <w:t>вой и центральной симметр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62"/>
              <w:rPr/>
            </w:pPr>
            <w:r>
              <w:rPr>
                <w:color w:val="000000"/>
                <w:sz w:val="20"/>
                <w:szCs w:val="20"/>
              </w:rPr>
              <w:t>Знать: свойства дви</w:t>
              <w:softHyphen/>
              <w:t>жения. Уметь: применять свойства движения при решении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ый перен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параллельным переносом как видом движения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основные эта</w:t>
              <w:softHyphen/>
              <w:t>пы доказательства, что параллельный перенос есть движение. Уметь: применять параллельный перенос при решении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поворотом как видом движения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определение поворота. Уметь: доказывать, что поворот есть дви</w:t>
              <w:softHyphen/>
              <w:t>жение, осуществлять поворот фигу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араллельный перенос и повор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Знать: определение параллельного переноса и поворота. Уметь: осуществлять параллельный перенос и поворот фигу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Дви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Знать: все виды дви</w:t>
              <w:softHyphen/>
              <w:t>жений. Уметь: выполнять построение движений с помощью циркуля и линей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ая работа № 11 по теме </w:t>
            </w:r>
            <w:r>
              <w:rPr>
                <w:sz w:val="20"/>
                <w:szCs w:val="20"/>
              </w:rPr>
              <w:t>«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иомы плани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аксиомах планимет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фератов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10"/>
              <w:rPr/>
            </w:pPr>
            <w:r>
              <w:rPr>
                <w:color w:val="000000"/>
                <w:sz w:val="20"/>
                <w:szCs w:val="20"/>
              </w:rPr>
              <w:t>Знать: неопределен</w:t>
              <w:softHyphen/>
              <w:t>ные понятия и систему аксиом как необходи</w:t>
              <w:softHyphen/>
              <w:t>мые утверждения при создании геометр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звитии г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фератов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/>
            </w:pPr>
            <w:r>
              <w:rPr>
                <w:color w:val="000000"/>
                <w:sz w:val="20"/>
                <w:szCs w:val="20"/>
              </w:rPr>
              <w:t>Знать: основные ак</w:t>
              <w:softHyphen/>
              <w:t>сиомы планиметрии, иметь представление об основных этапах разви</w:t>
              <w:softHyphen/>
              <w:t>тия геометр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ые сведения из стер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тереометри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гранник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з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нспектирование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ФК,ИК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формулы (основные), теоремы и уметь их применять при решении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 Объем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ФК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улам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ФК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многогран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а и поверхности вращений. Цилинд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улам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ФК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улам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ФК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и 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улам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ФК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ла и поверхности в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9. Алгебра.        Глава 5. </w:t>
              <w:tab/>
              <w:t>Элементы комбинаторики и теории   вероятностей   13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комбинатор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, 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. Проверочная СР. 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подходы к определению вероятности случайного событ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подсчета числа перестановок, размещений, сочет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комбинаторные задачи на применение изученных форму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на нахождение вероятностей случайных событий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анов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, 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. Исторический материал. 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естанов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СК. 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, 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змещ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СК. 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, 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оче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СК. ИК.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бинаторных  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сведения из теории вероятностей. Относительная частота случайных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, 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равновозможных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а, знакомство с формулами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,И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ероятность равновозможных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Элементы комбинаторики и теории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Г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12 по теме «Элементы комбинаторики и теории вероятнос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1. Геометрия          Повторение курса геометрии    7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теме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97"/>
              <w:rPr/>
            </w:pPr>
            <w:r>
              <w:rPr>
                <w:color w:val="000000"/>
                <w:sz w:val="20"/>
                <w:szCs w:val="20"/>
              </w:rPr>
              <w:t>Уметь: проводить операции над вектора</w:t>
              <w:softHyphen/>
              <w:t>ми, вычислять длину и координаты вектора, угол между вектор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5"/>
              <w:rPr/>
            </w:pPr>
            <w:r>
              <w:rPr>
                <w:color w:val="000000"/>
                <w:sz w:val="20"/>
                <w:szCs w:val="20"/>
              </w:rPr>
              <w:t>Знать: уравнения ок</w:t>
              <w:softHyphen/>
              <w:t>ружности и прямой, уметь их распознавать. Иметь представление о видах дви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10"/>
              <w:rPr/>
            </w:pPr>
            <w:r>
              <w:rPr>
                <w:color w:val="000000"/>
                <w:sz w:val="20"/>
                <w:szCs w:val="20"/>
              </w:rPr>
              <w:t>Знать и уметь при</w:t>
              <w:softHyphen/>
              <w:t>менять при решении задач формулы площади треугольников. Уметь: решать тре</w:t>
              <w:softHyphen/>
              <w:t>угольники с помощью теорем синусов и ко</w:t>
              <w:softHyphen/>
              <w:t>синусов. Уметь при</w:t>
              <w:softHyphen/>
              <w:t>менять признаки ра</w:t>
              <w:softHyphen/>
              <w:t>венства и подобия при решении геометриче</w:t>
              <w:softHyphen/>
              <w:t>ских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. Длина окружности и площадь кру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5"/>
              <w:rPr/>
            </w:pPr>
            <w:r>
              <w:rPr>
                <w:color w:val="000000"/>
                <w:sz w:val="20"/>
                <w:szCs w:val="20"/>
              </w:rPr>
              <w:t>Знать: формулы дли</w:t>
              <w:softHyphen/>
              <w:t>ны окружности и дуги, площади круга и секто</w:t>
              <w:softHyphen/>
              <w:t>ра. Уметь: решать гео</w:t>
              <w:softHyphen/>
              <w:t>метрические задачи, опираясь на свойства касательных к окруж</w:t>
              <w:softHyphen/>
              <w:t>ности, применяя до</w:t>
              <w:softHyphen/>
              <w:t>полнительные по</w:t>
              <w:softHyphen/>
              <w:t>строения, алгебраиче</w:t>
              <w:softHyphen/>
              <w:t>ский и тригонометри</w:t>
              <w:softHyphen/>
              <w:t>ческий аппара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Знать: виды четырех</w:t>
              <w:softHyphen/>
              <w:t>угольников и их свойст</w:t>
              <w:softHyphen/>
              <w:t>ва, формулы площадей. Уметь: выполнять чертеж по условию за</w:t>
              <w:softHyphen/>
              <w:t>дачи, решать простей</w:t>
              <w:softHyphen/>
              <w:t>шие задачи по теме «Четырехугольник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0. Алгебра.       Повторение курса алгебры  18 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. Нахождение значений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теме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термины и формул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основных элементарных функций и их свойст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еобразования выраж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математические термины и формул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еобразование различных выраж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бразование рациональных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 с цел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ейные и квадратны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о-рациональны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равенства второй степени и их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их графики и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ая и геометрическая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помощью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-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тегрированная итоговая контрольная работа №13 по матема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наний уч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ФК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КИМов ГИА в нов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Знать формулы (основные), теоремы и уметь их применять при решении задач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КИМов ГИА в нов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3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55:00Z</dcterms:created>
  <dc:creator>Балакирев Сергей</dc:creator>
  <dc:description/>
  <cp:keywords/>
  <dc:language>en-US</dc:language>
  <cp:lastModifiedBy>User1</cp:lastModifiedBy>
  <cp:lastPrinted>2009-10-31T13:44:00Z</cp:lastPrinted>
  <dcterms:modified xsi:type="dcterms:W3CDTF">2010-12-21T05:42:00Z</dcterms:modified>
  <cp:revision>21</cp:revision>
  <dc:subject/>
  <dc:title>АЛГЕБРА 9 КЛАСС</dc:title>
</cp:coreProperties>
</file>